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val="en-US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宝钢特钢真空炉本体等部分资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/>
        </w:rPr>
        <w:t>转让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项目挂牌公示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仅限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欧冶循环宝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交易会员参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欧冶循环宝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负责网上竞价业务的开展，实物交收由</w:t>
      </w:r>
      <w:r>
        <w:rPr>
          <w:color w:val="000000"/>
          <w:sz w:val="28"/>
          <w:szCs w:val="28"/>
          <w:lang w:eastAsia="zh-CN"/>
        </w:rPr>
        <w:t>宝钢特钢</w:t>
      </w:r>
      <w:r>
        <w:rPr>
          <w:color w:val="000000"/>
          <w:sz w:val="28"/>
          <w:szCs w:val="28"/>
        </w:rPr>
        <w:t>有限公司</w:t>
      </w:r>
      <w:r>
        <w:rPr>
          <w:rFonts w:ascii="宋体" w:hAnsi="宋体" w:cs="宋体"/>
          <w:color w:val="000000"/>
          <w:sz w:val="28"/>
          <w:szCs w:val="28"/>
          <w:lang w:val="zh-TW" w:eastAsia="zh-CN"/>
        </w:rPr>
        <w:t>（以下简称转让方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与受让方按合同约定进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的物由受让方于转让方场地内，按本公示文件及双方签署的交易合同、协议等文件要求，自行分解、搬离、清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受让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须签订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受让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承诺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的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物特殊，请各会员到现场看货确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后再参与竞标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因标的物特殊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转让方以标的物现状转让，并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不就标的物质量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功能、完整性做任何承诺或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承担任何责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意向受让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标后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不签约、签约后不履约或未满足本公示材料中“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条”要求的，转让方有权单方解除合同并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扣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意向）受让方已缴纳的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全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投标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保证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受让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标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个工作日之内签订合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及相关协议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在合同签订之日起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个工作日内以银行划账方式一次性向转让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指定账户支付交易价款及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的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履约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保证金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于受让方履行完毕合同义务，且扣除应扣款项（如有）后无息退还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合同生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之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的物风险转移至受让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所有风险均由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受让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承担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0" w:right="0" w:firstLine="560"/>
        <w:jc w:val="both"/>
        <w:textAlignment w:val="auto"/>
        <w:rPr>
          <w:rFonts w:ascii="宋体" w:hAnsi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合同生效后，受让方应及时接收标的物。进场拆除、清理、搬运、完成场地整理等工作的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期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以下简称“工期”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自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合同生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之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起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个工作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开始计算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为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个自然日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因自然灾害、疫情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不可抗拒力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原因导致的施工停滞，工期顺延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场地验收通过日为工期结束日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受让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未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期完成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拆除、搬离、清运工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如因受让方原因发生超期现象，每逾期一日向转让方支付总价款千分之五作为违约金。逾期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天以上，视为受让方自动放弃，转让方可以自行处置未搬运资产，且不退还转让价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因标的物回收过程中的拆除、装运等全部作业而产生的一切费用，均由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受让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自行承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的</w:t>
      </w:r>
      <w:r>
        <w:rPr>
          <w:rFonts w:ascii="宋体" w:hAnsi="宋体" w:cs="宋体"/>
          <w:color w:val="000000"/>
          <w:sz w:val="28"/>
          <w:szCs w:val="28"/>
        </w:rPr>
        <w:t>物拆除过程中产生的危险废弃物由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受让</w:t>
      </w:r>
      <w:r>
        <w:rPr>
          <w:rFonts w:ascii="宋体" w:hAnsi="宋体" w:cs="宋体"/>
          <w:color w:val="000000"/>
          <w:sz w:val="28"/>
          <w:szCs w:val="28"/>
        </w:rPr>
        <w:t>方委托转让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方</w:t>
      </w:r>
      <w:r>
        <w:rPr>
          <w:rFonts w:ascii="宋体" w:hAnsi="宋体" w:cs="宋体"/>
          <w:color w:val="000000"/>
          <w:sz w:val="28"/>
          <w:szCs w:val="28"/>
        </w:rPr>
        <w:t>处置，处置费用由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受让</w:t>
      </w:r>
      <w:r>
        <w:rPr>
          <w:rFonts w:ascii="宋体" w:hAnsi="宋体" w:cs="宋体"/>
          <w:color w:val="000000"/>
          <w:sz w:val="28"/>
          <w:szCs w:val="28"/>
        </w:rPr>
        <w:t>方承担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费用从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履约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保证金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扣除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与本资产转让区域无关的任何物资不得运输入内，如：土方、建筑垃圾、废弃物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受让方运输、加工、销售标的物应符合国家法律、法规的相关规定，并依法承担一切质量、环保等相关责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7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如需使用特种设备吊装作业，必须符合国家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相关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法律法规和本公司相关安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管理规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要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附件：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拆除现场安全环保协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受让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合同相关方考核细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廉洁协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转让资产界面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实物资产交易合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yangxz</dc:creator>
  <dc:description/>
  <dc:language>en-US</dc:language>
  <cp:lastModifiedBy>yangxz</cp:lastModifiedBy>
  <dcterms:modified xsi:type="dcterms:W3CDTF">2024-10-18T01:16:52Z</dcterms:modified>
  <cp:revision>1</cp:revision>
  <dc:subject/>
  <dc:title>特钢03-2、04-2地块资产转让项目挂牌公示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