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合同相关方考核细则</w:t>
      </w:r>
    </w:p>
    <w:tbl>
      <w:tblPr>
        <w:tblW w:w="9315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5"/>
        <w:gridCol w:w="6975"/>
        <w:gridCol w:w="1845"/>
      </w:tblGrid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序号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违约情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违约金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元</w:t>
            </w:r>
            <w:r>
              <w:rPr>
                <w:rStyle w:val="Font91"/>
                <w:lang w:bidi="ar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无故缺席转让方召开的相关会议（次）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进厂证到期或人员辞退后，未在一周内办理退卡手续（人、次）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办公室、站周边区域及作业现场环境卫生脏、乱、差（次）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区域无警示标识，安全红白带挂置不规范（次）危及转让方安全的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0</w:t>
            </w:r>
          </w:p>
        </w:tc>
      </w:tr>
      <w:tr>
        <w:trPr>
          <w:trHeight w:val="3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对转让方的设备机具及其他固定资产造成损失（项、次）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按损失费用照价赔偿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使用出租或托管设备发生不符合转让方管理要求问题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按期完成整改要求的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无理取闹的或对转让方提出的整改要求拒不执行的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现场存储使用的危险化学品未办理相关手续的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启动转让方已停机挂牌设备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坐靠在转让方运行的设备上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人为堵塞关闭损坏转让方安全通道、应急逃生通道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材料堆放违反安全规定，在转让方基坑边堆物违反施工规定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破坏转让方防汛防台工程设施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0-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在转让方要害和重点防火部位内乱接乱拉电源线、擅自存放易燃易爆物品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厂区内擅自燃放烟花爆竹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挪用转让方灭火器，查实一次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动用转让方消防设备或由此造成后果，视情节轻重，损失大小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违章存放、使用、运输易燃易爆物品，查实一次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在转让方消防禁烟（火）区存在烟蒂或吸烟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可燃物品与氧化性物品同库存放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不同类易燃易爆物品同库存放，同类的超量存放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圈占转让方消火栓或堵塞消防通道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占路、掘路、封路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扩大占路、掘路、封路面积或超过批准期限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现场施工未设置地面安全防围设施或夜间未设警告灯，影响转让方安全的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车辆运输中严重撒落、飞扬、滴漏、损坏道路、交通设施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-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道路上随意排放混凝土或冲洗混凝土罐车、泵车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-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开设施工道口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车辆无证、冒证、伪证进厂，每人次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人员不刷卡、无证、冒证、伪证进厂的，每人次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车辆搭乘无证人员进厂，每次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阻碍安保人员正常执勤、工作的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违反物资出门证管理规定的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办理协力人员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IC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卡过程中，人、证不符或使用伪造身份证的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动用破坏技防设施的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许可破坏转让方围墙或在围墙边堆放货物的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批准，私自驯养犬类等动物或使用犬防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盗窃、侵占、诈骗公司公、私财物价值小于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元，查实每起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盗窃、侵占、诈骗公司公、私财物价值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元以及小于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元，查实每起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4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盗窃、侵占、诈骗公司公、私财物价值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50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元的，查实每起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0-5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盗窃、侵占、诈骗公司公、私财物价值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50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元以上的，查实每起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00-10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无组织排放，污染环境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发生重大污染事故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被政府环保部门罚款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按环保要求进行作业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作业中产生环境污染而不采取措施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擅自排放有毒有害污染物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不按规定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处置</w:t>
            </w:r>
            <w:r>
              <w:rPr>
                <w:rStyle w:val="Font11"/>
                <w:lang w:bidi="ar"/>
              </w:rPr>
              <w:t>固体废弃物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按规定路由运输的，车辆运输造成道路污染的，每车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0"/>
                <w:lang w:bidi="ar"/>
              </w:rPr>
              <w:t>排水沟（井）不畅，区域废水外溢，盖板残缺或不盖好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生活、工业垃圾清运不及时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高处抛物、灰等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施工中污染道路不及时处理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在其它部门所辖管线、管廊和支架上设置其它或无关设施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影响生活消防供水系统安全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操作、动用其它单位所辖能源设施（无后果）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操作、动用其它单位所辖能源设施（有后果）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办理临时用能手续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批准，擅自使用消防栓水源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确认和核准，擅自动土、挖掘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发生损伤地下管线事故，不在规定时间内向管理部门汇报或提交书面事故报告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隐瞒地下管线损伤事故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批准，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220kv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高压线路垂直距离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米内使用具有升降功能的机械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批准，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220kv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高压线路垂直距离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米内使用具有升降功能的机械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生活垃圾与其他废弃物混放，每处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-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垃圾清运不及时，每处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-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按规定随意倾倒施工渣土或将油污倒入绿化带中，下水道内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-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许可焚烧垃圾，每处。（引起火灾另行处理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批准占用绿化，每处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-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损坏绿化，每平方米（草坪、灌木）或每棵乔木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-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建筑垃圾侵占绿化地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-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批准搭建小房或放置工具箱等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每处；或与批准的设置地点不符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-50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yangxz</dc:creator>
  <dc:description/>
  <dc:language>en-US</dc:language>
  <cp:lastModifiedBy>yangxz</cp:lastModifiedBy>
  <dcterms:modified xsi:type="dcterms:W3CDTF">2024-02-20T07:20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