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转让资产界面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629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宝钢特钢板带热轧区域部分土建基础资产位于图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黄线框内，主要是地坪、设备基础及部分地下构筑物等，具体范围以现场标识及踏勘说明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629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、几点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8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区域围挡不属于转让范围，受让方需将原有围挡保护性拆除后运至转让方指定位置有序堆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8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规划道路（经一路、纬三路）红线</w:t>
      </w: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见图</w:t>
      </w:r>
      <w:r>
        <w:rPr>
          <w:sz w:val="24"/>
          <w:szCs w:val="24"/>
          <w:lang w:val="en-US" w:eastAsia="zh-CN"/>
        </w:rPr>
        <w:t>2)</w:t>
      </w:r>
      <w:r>
        <w:rPr>
          <w:sz w:val="24"/>
          <w:szCs w:val="24"/>
          <w:lang w:val="en-US" w:eastAsia="zh-CN"/>
        </w:rPr>
        <w:t>及退界（规划道路红线退界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米，如图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红线框所示），受让方需按要求先对该区域实施拆除，拆除原则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无地下空间的区域破除地坪、见自然土；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有地下空间的区域先拆除地下空间顶板，待确认后再按要求实施后续拆除，最终保留地下空间底板及部分墙体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8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非规划道路区域拆除见土，其中旋流池拆除可以不见土，但拆除深度不小于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8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与本区域无关的任何物资不得运输入内，如：土方、建筑垃圾、废弃物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8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拆除的混凝土、垃圾等由受让方清运出厂，区域内无建筑垃圾堆积，场地整理相对平整并落实防尘措施，局部落差大的区域（如经一路北段，纬一路及其他临边的深坑区域等）按转让方要求恢复围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629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二、各类图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center"/>
        <w:textAlignment w:val="auto"/>
        <w:rPr>
          <w:sz w:val="21"/>
          <w:szCs w:val="21"/>
          <w:lang w:val="en-US" w:eastAsia="zh-CN"/>
        </w:rPr>
      </w:pPr>
      <w:r>
        <w:rPr/>
        <w:drawing>
          <wp:inline distT="0" distB="0" distL="0" distR="0">
            <wp:extent cx="4991100" cy="52463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24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US" w:eastAsia="zh-CN"/>
        </w:rPr>
      </w:pPr>
      <w:r>
        <w:rPr>
          <w:szCs w:val="22"/>
          <w:lang w:val="en-US" w:eastAsia="zh-CN"/>
        </w:rPr>
        <w:t>图</w:t>
      </w:r>
      <w:r>
        <w:rPr>
          <w:szCs w:val="22"/>
          <w:lang w:val="en-US" w:eastAsia="zh-CN"/>
        </w:rPr>
        <w:t xml:space="preserve">1 </w:t>
      </w:r>
      <w:r>
        <w:rPr>
          <w:szCs w:val="22"/>
          <w:lang w:val="en-US" w:eastAsia="zh-CN"/>
        </w:rPr>
        <w:t>施工区域及道路红线退界示意图</w:t>
      </w:r>
      <w:r>
        <w:br w:type="page"/>
      </w:r>
    </w:p>
    <w:p>
      <w:pPr>
        <w:pStyle w:val="Normal"/>
        <w:jc w:val="center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</w:p>
    <w:p>
      <w:pPr>
        <w:pStyle w:val="Normal"/>
        <w:ind w:left="216" w:hanging="0"/>
        <w:jc w:val="center"/>
        <w:rPr/>
      </w:pPr>
      <w:r>
        <w:rPr/>
        <w:drawing>
          <wp:inline distT="0" distB="0" distL="0" distR="0">
            <wp:extent cx="5744845" cy="37826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" w:hanging="0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 xml:space="preserve">2 </w:t>
      </w:r>
      <w:r>
        <w:rPr>
          <w:lang w:val="en-US" w:eastAsia="zh-CN"/>
        </w:rPr>
        <w:t>规划道路红线示意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629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629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表</w:t>
      </w:r>
      <w:r>
        <w:rPr>
          <w:sz w:val="24"/>
          <w:szCs w:val="24"/>
          <w:lang w:val="en-US" w:eastAsia="zh-CN"/>
        </w:rPr>
        <w:t xml:space="preserve">1 </w:t>
      </w:r>
      <w:r>
        <w:rPr>
          <w:sz w:val="24"/>
          <w:szCs w:val="24"/>
          <w:lang w:val="en-US" w:eastAsia="zh-CN"/>
        </w:rPr>
        <w:t>：道路红线坐标点</w:t>
      </w: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参考</w:t>
      </w:r>
      <w:r>
        <w:rPr>
          <w:sz w:val="24"/>
          <w:szCs w:val="24"/>
          <w:lang w:val="en-US" w:eastAsia="zh-CN"/>
        </w:rPr>
        <w:t>)</w:t>
      </w:r>
      <w:r>
        <w:rPr>
          <w:sz w:val="24"/>
          <w:szCs w:val="24"/>
          <w:lang w:val="en-US" w:eastAsia="zh-CN"/>
        </w:rPr>
        <w:t>汇总表</w:t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789"/>
        <w:gridCol w:w="2788"/>
        <w:gridCol w:w="2779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编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坐标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坐标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(Y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336.1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58.5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一路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327.77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42.56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一路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136.15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63.67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一路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130.8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46.09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一路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117.0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41.06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纬三路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095.62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52.18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纬三路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110.1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87.3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纬三路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097.0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81.88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纬三路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629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orient="landscape" w:w="12240" w:h="15840"/>
      <w:pgMar w:left="1383" w:right="180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51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3:18:43Z</dcterms:created>
  <dc:creator>yangxz</dc:creator>
  <dc:description/>
  <dc:language>en-US</dc:language>
  <cp:lastModifiedBy>yangxz</cp:lastModifiedBy>
  <cp:lastPrinted>2024-07-17T09:30:00Z</cp:lastPrinted>
  <dcterms:modified xsi:type="dcterms:W3CDTF">2024-09-23T07:40:50Z</dcterms:modified>
  <cp:revision>1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